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have a very vivid memory of the first time that I took something that didn’t belong to me.  I was quite young, in preschool, and across the street from our house, there was a neighbor’s house that I had visited. When we were there, I saw something that appealed to me. As I recall, it was a leather wallet. It wasn’t that there was anything in the wallet – I was too young to understand the value of money or anything, but there was something about this wallet that fascinated me. I think it was hand-tooled.  I loved this piece of leather and this wallet was a treasure.  So I took it and I came back across the street to my own home with it and my mother discovered that I had it. She wanted to know where it had come from and of course, reluctantly, under some pressure, I told where I had gotten it. She rightfully insisted that I return it but the fear and the shame of having to return it were too much for me. I ended up not really returning it completely correctly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 mom watched from the window, across the street, to make sure that I went to the house. I knew I was being watched, so I had to do what I was told.  I rang the door bell and I surreptitiously dropped the wallet so that it could be found there on the porch later. I went through some sort of charade, told them some reason why I was there, but the discussion was not, “I’m here to return the wallet. I stole it. I’m sorry.”  Instead it was some other conversation so that my mother would see me talking to them from across the street and she would believe I returned the wallet and said that I was sor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0:04:00Z</dcterms:created>
  <dc:creator>Subject Account</dc:creator>
  <dc:description/>
  <cp:keywords/>
  <dc:language>en-US</dc:language>
  <cp:lastModifiedBy>Subject Account</cp:lastModifiedBy>
  <dcterms:modified xsi:type="dcterms:W3CDTF">2005-06-30T00:04:00Z</dcterms:modified>
  <cp:revision>1</cp:revision>
  <dc:subject/>
  <dc:title>Memory 5075</dc:title>
</cp:coreProperties>
</file>